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ANALYSIS OF SENTENCES – CAPITULUM IX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Write these sentences in Latin: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numPr>
          <w:ilvl w:val="0"/>
          <w:numId w:val="1"/>
        </w:numPr>
        <w:spacing w:before="0" w:after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Julius gives food and money to the good shepherd.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Julius does not like the bad shepherd.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he teeth of the big dog in the shade of the forest shine like pearls.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here are many clouds in the blue sky.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he little sheep is going away from the shepherd.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hree sheep are lying under the tree on the hill .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he wolf is going toward the mountain.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he sheep who are drinking water from the stream do not see the wolf.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On the small hill there is a large tree.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he shepherd puts the black sheep on his shoulders.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2:26:00Z</dcterms:created>
  <dc:creator> </dc:creator>
  <dc:description/>
  <dc:language>en-US</dc:language>
  <cp:lastModifiedBy>William H. Snyder, Jr.</cp:lastModifiedBy>
  <cp:lastPrinted>2006-03-02T07:22:00Z</cp:lastPrinted>
  <dcterms:modified xsi:type="dcterms:W3CDTF">2006-03-02T12:23:00Z</dcterms:modified>
  <cp:revision>5</cp:revision>
  <dc:subject/>
  <dc:title>ANALYSIS OF SENTENCES</dc:title>
</cp:coreProperties>
</file>